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_______</w:t>
      </w:r>
    </w:p>
    <w:p>
      <w:pPr>
        <w:pStyle w:val="Normal"/>
        <w:jc w:val="right"/>
        <w:rPr/>
      </w:pPr>
      <w:r>
        <w:rPr/>
        <w:t>Notebook number ____________</w:t>
      </w:r>
    </w:p>
    <w:p>
      <w:pPr>
        <w:pStyle w:val="Normal"/>
        <w:jc w:val="center"/>
        <w:rPr/>
      </w:pPr>
      <w:r>
        <w:rPr/>
        <w:t>Chemistry Exam Review</w:t>
      </w:r>
    </w:p>
    <w:p>
      <w:pPr>
        <w:pStyle w:val="Normal"/>
        <w:rPr/>
      </w:pPr>
      <w:r>
        <w:rPr/>
        <w:t>Fill in the blank: ( you may use your review sheet, book or notes)</w:t>
      </w:r>
    </w:p>
    <w:p>
      <w:pPr>
        <w:pStyle w:val="ListParagraph"/>
        <w:numPr>
          <w:ilvl w:val="0"/>
          <w:numId w:val="1"/>
        </w:numPr>
        <w:rPr/>
      </w:pPr>
      <w:r>
        <w:rPr/>
        <w:t>Why is pH important during digestion? 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The pH scale measures ___________________________________________________________.</w:t>
      </w:r>
    </w:p>
    <w:p>
      <w:pPr>
        <w:pStyle w:val="ListParagraph"/>
        <w:numPr>
          <w:ilvl w:val="0"/>
          <w:numId w:val="1"/>
        </w:numPr>
        <w:rPr/>
      </w:pPr>
      <w:r>
        <w:rPr/>
        <w:t>A liquid mixture in which particles can be seen and easily separated by settling or filtration is a _________________________________________(suspension, solute).</w:t>
      </w:r>
    </w:p>
    <w:p>
      <w:pPr>
        <w:pStyle w:val="ListParagraph"/>
        <w:numPr>
          <w:ilvl w:val="0"/>
          <w:numId w:val="1"/>
        </w:numPr>
        <w:rPr/>
      </w:pPr>
      <w:r>
        <w:rPr/>
        <w:t>The group called _____________________  (halogens, noble gases ) do not easily form compounds.</w:t>
      </w:r>
    </w:p>
    <w:p>
      <w:pPr>
        <w:pStyle w:val="ListParagraph"/>
        <w:numPr>
          <w:ilvl w:val="0"/>
          <w:numId w:val="1"/>
        </w:numPr>
        <w:rPr/>
      </w:pPr>
      <w:r>
        <w:rPr/>
        <w:t>There are ____ ( 2, 4)electrons in the energy level closest to the nucleus.</w:t>
      </w:r>
    </w:p>
    <w:p>
      <w:pPr>
        <w:pStyle w:val="ListParagraph"/>
        <w:numPr>
          <w:ilvl w:val="0"/>
          <w:numId w:val="1"/>
        </w:numPr>
        <w:rPr/>
      </w:pPr>
      <w:r>
        <w:rPr/>
        <w:t>A ______________ (balanced, unbalanced) equation has the same number of each kind of atom on both sides.</w:t>
      </w:r>
    </w:p>
    <w:p>
      <w:pPr>
        <w:pStyle w:val="ListParagraph"/>
        <w:numPr>
          <w:ilvl w:val="0"/>
          <w:numId w:val="1"/>
        </w:numPr>
        <w:rPr/>
      </w:pPr>
      <w:r>
        <w:rPr/>
        <w:t>The number of protons always equals the number of __________________________(electrons, neutrons).</w:t>
      </w:r>
    </w:p>
    <w:p>
      <w:pPr>
        <w:pStyle w:val="ListParagraph"/>
        <w:numPr>
          <w:ilvl w:val="0"/>
          <w:numId w:val="1"/>
        </w:numPr>
        <w:rPr/>
      </w:pPr>
      <w:r>
        <w:rPr/>
        <w:t>A scientific   “guess” is a _________________________________ (theory or hypothesis).</w:t>
      </w:r>
    </w:p>
    <w:p>
      <w:pPr>
        <w:pStyle w:val="ListParagraph"/>
        <w:numPr>
          <w:ilvl w:val="0"/>
          <w:numId w:val="1"/>
        </w:numPr>
        <w:rPr/>
      </w:pPr>
      <w:r>
        <w:rPr/>
        <w:t>FeS + 2HCl → FeCl</w:t>
      </w:r>
      <w:r>
        <w:rPr>
          <w:vertAlign w:val="subscript"/>
        </w:rPr>
        <w:t xml:space="preserve">2 </w:t>
      </w:r>
      <w:r>
        <w:rPr/>
        <w:t xml:space="preserve"> + H</w:t>
      </w:r>
      <w:r>
        <w:rPr>
          <w:vertAlign w:val="subscript"/>
        </w:rPr>
        <w:t>2</w:t>
      </w:r>
      <w:r>
        <w:rPr/>
        <w:t>S is an _______________________ (decomposition or double replacement) reaction.</w:t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 (coefficients, reactants) are the substances listed on the left side of a chemical equation.</w:t>
      </w:r>
    </w:p>
    <w:p>
      <w:pPr>
        <w:pStyle w:val="ListParagraph"/>
        <w:numPr>
          <w:ilvl w:val="0"/>
          <w:numId w:val="1"/>
        </w:numPr>
        <w:rPr/>
      </w:pPr>
      <w:r>
        <w:rPr/>
        <w:t>A base is more likely for _____________________________________(etching metal, soap).</w:t>
      </w:r>
    </w:p>
    <w:p>
      <w:pPr>
        <w:pStyle w:val="ListParagraph"/>
        <w:numPr>
          <w:ilvl w:val="0"/>
          <w:numId w:val="1"/>
        </w:numPr>
        <w:rPr/>
      </w:pPr>
      <w:r>
        <w:rPr/>
        <w:t>Every chemical reaction involves a change in ______________________(energy, state).</w:t>
      </w:r>
    </w:p>
    <w:p>
      <w:pPr>
        <w:pStyle w:val="ListParagraph"/>
        <w:numPr>
          <w:ilvl w:val="0"/>
          <w:numId w:val="1"/>
        </w:numPr>
        <w:rPr/>
      </w:pPr>
      <w:r>
        <w:rPr/>
        <w:t>Acids naturally present in food are safe to eat because they are _______________(dilute, weak). Hint: remember a lemon is a 2.</w:t>
      </w:r>
    </w:p>
    <w:p>
      <w:pPr>
        <w:pStyle w:val="ListParagraph"/>
        <w:numPr>
          <w:ilvl w:val="0"/>
          <w:numId w:val="1"/>
        </w:numPr>
        <w:rPr/>
      </w:pPr>
      <w:r>
        <w:rPr/>
        <w:t>CaCO</w:t>
      </w:r>
      <w:r>
        <w:rPr>
          <w:vertAlign w:val="subscript"/>
        </w:rPr>
        <w:t>3</w:t>
      </w:r>
      <w:r>
        <w:rPr/>
        <w:t xml:space="preserve"> is a chemical _____________________ (formula, reaction).</w:t>
      </w:r>
    </w:p>
    <w:p>
      <w:pPr>
        <w:pStyle w:val="ListParagraph"/>
        <w:numPr>
          <w:ilvl w:val="0"/>
          <w:numId w:val="1"/>
        </w:numPr>
        <w:rPr/>
      </w:pPr>
      <w:r>
        <w:rPr/>
        <w:t>Chemical reactions using symbols instead of words are called _________________ (chemical equations, chemical formulas)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State the principle of Conservation of Mass.___________________________________________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When a solid compound dissolves in water its particles are surrounded by _________________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Sugar dissolved in water , sugar is the ________________________(solute, solvent)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Ranifall that is slightly acidic has a pH of _____________________ ( 7 to 9, 5 to 7)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In a chemical equation, numbers that appear in front of a chemical formula tell you the number of __________________________( atoms, molecules) in the reaction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How does chemical and mechanical digestion differ? P 718 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The best way to put out a small kitchen fire is to (p678) _________________________________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What is the best form of fire safety? ________________________________________________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A fire can be brought under control by ______________________________________________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To find the density of a substance , you must know its _______________ and _______________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Solutions are ___________________________(homogeneous, heterogeneous) mixtures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The number placed below and element’s symbol in a chemical formula is called a ____________________ (subscript, coefficient)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The process that breaks down food is called ________________________(digestion, neutralization)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The sun is made up mostly of _______________(Helium, Hydrogen)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Chemical bonds that break and new bonds form is called a ____________________ ( chemical change, chemical reaction)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Fluorine, chlorine, bromine, and iodine are in the family ______________(noble gases, halogens)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In water, bases form______________________(hydroxide, hydrogen) ions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Elements that are in a _____________(row, family) have properties that change in a pattern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__________________________(Inhibitor, catalyst) decrease the rate of a chemical reaction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Neutralization reactions produce a ___________________ and ________________________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The atomic number tells you the number of ___________________ in its nucleus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A ________________________ tells you if the substance is an acid or base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____________________ move around the nucleus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Metals are _______________________, meaning they can be pulled into wire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Al, Cu, N, and O are all symbols for _____________________________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__________________ have properties of both metals and non-metals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How do you tell is a solution is salt or sugar water? _____________________________________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Biological catalysts are called _________________________________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The ph of the stomach is much _____________(lower, higher) than saliva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Name three ways to increase the solubility of sugar in water. 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Which group of elements are most chemically stable? HINT:  they don’t react with just anyone. 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_________________ have a negative charge in an atom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A _____________ is a metric unit of length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Chemistry is the study of _____________________________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A standard for comparison in and experiment is a(n) _________________________________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A ___________________ solution happens when you add so much solute that no more dissolves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__________________________ is anything that takes up space and has mass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Units of volume are derived from units of _____________________ (hint: cm</w:t>
      </w:r>
      <w:r>
        <w:rPr>
          <w:vertAlign w:val="superscript"/>
        </w:rPr>
        <w:t>3</w:t>
      </w:r>
      <w:r>
        <w:rPr/>
        <w:t>)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A chemical reaction that absorbs energy is ______________________________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Neutralization is a reaction between a ________________and_______________________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______________________________ arranged the periodic table in order of increasing atomic mass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______________________ energy is the amount of energy need to get a reaction started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__________________have the same number of protons but different number of neutrons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Give the word for each symbol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>Na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>K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>Ca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>O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>C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>Ra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>Al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>N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>Mg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>Li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>H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>Zn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Fill in the following on the blank periodic table.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Transition elements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Halogens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Alkali family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Boron family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Noble gases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Carbon family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Alkaline Earth Metals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Oxygen family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Nitrogen family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Elements with one valance electron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Elements with eight valance electrons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Elements with three valance electrons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Metals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Non-metals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Metalloids</w:t>
      </w:r>
    </w:p>
    <w:p>
      <w:pPr>
        <w:pStyle w:val="ListParagraph"/>
        <w:pBdr>
          <w:bottom w:val="single" w:sz="12" w:space="2" w:color="000000"/>
        </w:pBdr>
        <w:ind w:left="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ListParagraph"/>
        <w:pBdr>
          <w:bottom w:val="single" w:sz="12" w:space="2" w:color="000000"/>
        </w:pBdr>
        <w:spacing w:before="0" w:after="200"/>
        <w:ind w:left="0" w:hanging="0"/>
        <w:contextualSpacing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21:23:00Z</dcterms:created>
  <dc:creator>Mommie</dc:creator>
  <dc:description/>
  <dc:language>en-US</dc:language>
  <cp:lastModifiedBy>Mommie</cp:lastModifiedBy>
  <cp:lastPrinted>2008-01-14T17:30:00Z</cp:lastPrinted>
  <dcterms:modified xsi:type="dcterms:W3CDTF">2008-01-14T22:30:00Z</dcterms:modified>
  <cp:revision>4</cp:revision>
  <dc:subject/>
  <dc:title/>
</cp:coreProperties>
</file>